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1931035" cy="1061085"/>
            <wp:effectExtent l="0" t="0" r="0" b="0"/>
            <wp:docPr id="1" name="LogoEcono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conom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0345</wp:posOffset>
                </wp:positionV>
                <wp:extent cx="2632075" cy="525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PROBADO EN EL CONSEJO DE FACULTAD DE CIENCIAS ECONÓMICAS ACUERDO DE FACULTAD NO. 91, NOVIEMBRE 26 DE 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41.35pt;mso-wrap-distance-left:7.05pt;mso-wrap-distance-right:0pt;mso-wrap-distance-top:0pt;mso-wrap-distance-bottom:0pt;margin-top:17.35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APROBADO EN EL CONSEJO DE FACULTAD DE CIENCIAS ECONÓMICAS ACUERDO DE FACULTAD NO. 91, NOVIEMBRE 26 DE 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3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 LA MATERI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rrollo Económico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ESOR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rge Lotero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ICIN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 - 108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RIO DE CLAS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-W-V 10:00-12: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ORARIO DE ATENCION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 4:00-6:00, M 10:00-12:00, V 8:00-10:00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INFORMACION GENERAL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ódigo d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032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croeconomía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an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estr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éditos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ilit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ific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roeconomía II - 1503025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nguno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a a los cuales se ofrec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í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ION COMPLEMENTARIA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ósito del curs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Este curso le permitirá al estudiante determinar el significado y alcances de la Economía del desarrollo: conceptualización del desarrollo y del subdesarrollo y consideración de diferentes estrategias de desarrollo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Las teorías del crecimiento y el desarrollo económico han sufrido una fuerte evolución desde la instauración de una doctrina que pensase en la forma de distribución de la renta de una manera equitativa. Este curso intenta </w:t>
            </w:r>
            <w:r>
              <w:rPr>
                <w:rFonts w:eastAsia="Arial Unicode MS" w:cs="Arial Unicode MS"/>
              </w:rPr>
              <w:t>suministrar  los conocimientos b</w:t>
            </w:r>
            <w:r>
              <w:rPr>
                <w:rFonts w:eastAsia="Arial Unicode MS"/>
              </w:rPr>
              <w:t>á</w:t>
            </w:r>
            <w:r>
              <w:rPr>
                <w:rFonts w:eastAsia="Arial Unicode MS" w:cs="Arial Unicode MS"/>
              </w:rPr>
              <w:t>sicos y fundamentos de la econom</w:t>
            </w:r>
            <w:r>
              <w:rPr>
                <w:rFonts w:eastAsia="Arial Unicode MS"/>
              </w:rPr>
              <w:t>í</w:t>
            </w:r>
            <w:r>
              <w:rPr>
                <w:rFonts w:eastAsia="Arial Unicode MS" w:cs="Arial Unicode MS"/>
              </w:rPr>
              <w:t>a del desarrollo como campo espec</w:t>
            </w:r>
            <w:r>
              <w:rPr>
                <w:rFonts w:eastAsia="Arial Unicode MS"/>
              </w:rPr>
              <w:t>í</w:t>
            </w:r>
            <w:r>
              <w:rPr>
                <w:rFonts w:eastAsia="Arial Unicode MS" w:cs="Arial Unicode MS"/>
              </w:rPr>
              <w:t>fico de la teor</w:t>
            </w:r>
            <w:r>
              <w:rPr>
                <w:rFonts w:eastAsia="Arial Unicode MS"/>
              </w:rPr>
              <w:t>í</w:t>
            </w:r>
            <w:r>
              <w:rPr>
                <w:rFonts w:eastAsia="Arial Unicode MS" w:cs="Arial Unicode MS"/>
              </w:rPr>
              <w:t>a econ</w:t>
            </w:r>
            <w:r>
              <w:rPr>
                <w:rFonts w:eastAsia="Arial Unicode MS"/>
              </w:rPr>
              <w:t>ó</w:t>
            </w:r>
            <w:r>
              <w:rPr>
                <w:rFonts w:eastAsia="Arial Unicode MS" w:cs="Arial Unicode MS"/>
              </w:rPr>
              <w:t>mica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76"/>
              <w:ind w:left="317" w:hanging="360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Proporcionar a los estudiantes los conocimientos b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á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sicos y fundamentos de la econom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í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a del desarrollo como campo espec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í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fico de la teor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í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a econ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ó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mica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s Específ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276"/>
              <w:ind w:left="317" w:hanging="360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 xml:space="preserve">Examinar los aportes y propuestas sobre la interpretación del desarrollo y del subdesarrollo en relación con el crecimiento, el comercio, las políticas y las instituciones y la geografía económica.       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76"/>
              <w:ind w:left="317" w:hanging="360"/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Aplicar los conocimientos teóricos al análisis comparativo del desarrollo o de algunos de sus problemas en las economías de América Latina, África y Asia.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 resumid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Arial Unicode MS" w:cs="Arial Unicode MS"/>
                <w:lang w:val="es-CO"/>
              </w:rPr>
            </w:pPr>
            <w:r>
              <w:rPr>
                <w:rFonts w:eastAsia="Arial Unicode MS" w:cs="Arial Unicode MS"/>
                <w:lang w:val="es-CO"/>
              </w:rPr>
              <w:t>Introducció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El desarrollo y el crecimiento económic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s enfoques estructuralista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Desarrollo, instituciones y el debate sobre el papel del gobiern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El desarrollo económico y la geografí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Globalización, Integración y Desarroll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ES DETALLADAS</w:t>
      </w:r>
    </w:p>
    <w:p>
      <w:pPr>
        <w:pStyle w:val="Normal"/>
        <w:rPr/>
      </w:pPr>
      <w:r>
        <w:rPr/>
        <w:t>Unidad No. 1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lang w:val="es-CO"/>
              </w:rPr>
            </w:pPr>
            <w:r>
              <w:rPr>
                <w:rFonts w:eastAsia="Arial Unicode MS" w:cs="Arial Unicode MS"/>
                <w:lang w:val="es-CO"/>
              </w:rPr>
              <w:t>Introducció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360"/>
              <w:jc w:val="both"/>
              <w:rPr/>
            </w:pPr>
            <w:r>
              <w:rPr>
                <w:rFonts w:eastAsia="Arial Unicode MS" w:cs="Arial Unicode MS"/>
                <w:lang w:val="es-CO"/>
              </w:rPr>
              <w:t>El desarrollo y la teor</w:t>
            </w:r>
            <w:r>
              <w:rPr>
                <w:rFonts w:eastAsia="Arial Unicode MS"/>
                <w:lang w:val="es-CO"/>
              </w:rPr>
              <w:t>í</w:t>
            </w:r>
            <w:r>
              <w:rPr>
                <w:rFonts w:eastAsia="Arial Unicode MS" w:cs="Arial Unicode MS"/>
                <w:lang w:val="es-CO"/>
              </w:rPr>
              <w:t>a econ</w:t>
            </w:r>
            <w:r>
              <w:rPr>
                <w:rFonts w:eastAsia="Arial Unicode MS"/>
                <w:lang w:val="es-CO"/>
              </w:rPr>
              <w:t>ó</w:t>
            </w:r>
            <w:r>
              <w:rPr>
                <w:rFonts w:eastAsia="Arial Unicode MS" w:cs="Arial Unicode MS"/>
                <w:lang w:val="es-CO"/>
              </w:rPr>
              <w:t>mica: el concepto, relaci</w:t>
            </w:r>
            <w:r>
              <w:rPr>
                <w:rFonts w:eastAsia="Arial Unicode MS"/>
                <w:lang w:val="es-CO"/>
              </w:rPr>
              <w:t>ó</w:t>
            </w:r>
            <w:r>
              <w:rPr>
                <w:rFonts w:eastAsia="Arial Unicode MS" w:cs="Arial Unicode MS"/>
                <w:lang w:val="es-CO"/>
              </w:rPr>
              <w:t>n con la desigualdad y la calidad de vida; la noci</w:t>
            </w:r>
            <w:r>
              <w:rPr>
                <w:rFonts w:eastAsia="Arial Unicode MS"/>
                <w:lang w:val="es-CO"/>
              </w:rPr>
              <w:t>ó</w:t>
            </w:r>
            <w:r>
              <w:rPr>
                <w:rFonts w:eastAsia="Arial Unicode MS" w:cs="Arial Unicode MS"/>
                <w:lang w:val="es-CO"/>
              </w:rPr>
              <w:t>n de desarrollo humano; los problemas de medici</w:t>
            </w:r>
            <w:r>
              <w:rPr>
                <w:rFonts w:eastAsia="Arial Unicode MS"/>
                <w:lang w:val="es-CO"/>
              </w:rPr>
              <w:t>ó</w:t>
            </w:r>
            <w:r>
              <w:rPr>
                <w:rFonts w:eastAsia="Arial Unicode MS" w:cs="Arial Unicode MS"/>
                <w:lang w:val="es-CO"/>
              </w:rPr>
              <w:t xml:space="preserve">n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360"/>
              <w:jc w:val="both"/>
              <w:rPr/>
            </w:pPr>
            <w:r>
              <w:rPr>
                <w:rFonts w:eastAsia="Arial Unicode MS" w:cs="Arial Unicode MS"/>
                <w:lang w:val="es-CO"/>
              </w:rPr>
              <w:t>La economía del desarrollo como campo específico de análisis económico: problemas,  fundamentos y evolución de las ideas principales.</w:t>
            </w:r>
            <w:r>
              <w:rPr>
                <w:rFonts w:eastAsia="Arial Unicode MS" w:cs="Arial Unicode MS" w:ascii="Arial Unicode MS" w:hAnsi="Arial Unicode MS"/>
                <w:lang w:val="es-CO"/>
              </w:rPr>
              <w:t xml:space="preserve">    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 xml:space="preserve">SEN Amartya (1995) Nuevo examen de la desigualdad. Madrid. Alianza Editorial. Cap I, II, III. 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Calibri" w:hAnsi="Calibri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 xml:space="preserve">------------------ (1988) The concept of development En Hollis Chenery y T.N. Srinivasan ( Ed) Handbook of development economics Vol I Amsterdam. North Holland.  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Calibri" w:hAnsi="Calibri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 xml:space="preserve">ADELMAN,Irma(2000) Fallacies in development theory and their implications for policy. En Gerald Meir and Joseph E. Stiglitz. Frontiers of development economics. The future en perspective. World Bank. 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 xml:space="preserve">MEIR, Gerald (1999) The old generation of development economics and the new. En Gerald Meir and Joseph E. Stiglitz. Frontiers of development economics. 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 xml:space="preserve">The future en perspective. World Bank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 Unicode MS" w:cs="Arial Unicode MS"/>
              </w:rPr>
              <w:t>PNUD. Informe sobre desarrollo humano. (varios n</w:t>
            </w:r>
            <w:r>
              <w:rPr>
                <w:rFonts w:eastAsia="Arial Unicode MS"/>
              </w:rPr>
              <w:t>ú</w:t>
            </w:r>
            <w:r>
              <w:rPr>
                <w:rFonts w:eastAsia="Arial Unicode MS" w:cs="Arial Unicode MS"/>
              </w:rPr>
              <w:t>meros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2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>
          <w:trHeight w:val="34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 desarrollo y el crecimiento económic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Evidencia empírica y aportes de las principales teorías y modelos: el keynesianismo y los modelos Harrod-Domar; el modelo neoclásico ortodoxo y la convergencia; el planteamiento poskeynesiano y la causación acumulativa; las teorías del crecimiento endógeno y las externalidades, los rendimientos crecientes y la divergencia. 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BIBLIOGRAFÍA BÁSICA correspondiente a esta unidad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BARDHAN, Pranab (1994). Teoría del desarrollo: tendencias y desafíos. </w:t>
            </w:r>
            <w:r>
              <w:rPr>
                <w:lang w:val="en-US"/>
              </w:rPr>
              <w:t xml:space="preserve">En Pensamiento Iberoamericano N°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GROSSMAN, Gene; HELPMAN, Elhanan (1994). Endogenous innovation in the theory of growth. Journal of Economic Perspectives Vol 8, number 1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SALA-I-MARTIN, Xavier (2000). </w:t>
            </w:r>
            <w:r>
              <w:rPr/>
              <w:t xml:space="preserve">Apuntes sobre crecimiento económico. Barcelona. </w:t>
            </w:r>
            <w:r>
              <w:rPr>
                <w:lang w:val="en-US"/>
              </w:rPr>
              <w:t>Antoni Bosch Editor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OLOW, Robert (1994). Perspectives on Growth Theory Journal of Economic Perspectives Vol 8, number 1.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Unidad No. 3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s enfoques estructuralista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Las ideas sobre el subdesarrollo y el atraso, la industrialización como determinante del desarrollo económico y de la transformación estructural; el papel del estado y las políticas activa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La economía del subdesarrollo: la herencia keynesiana y la crítica a la ortodoxia económica;  la relación entre desarrollo y externalidades; enlaces hacia atrás y hacia delante; la intervención del estado y la planificación como mecanismo de coordinación económica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La escuela estructuralista latinoamericana. El sistema centro/periferia, la división internacional del trabajo y el progreso técnico;  la industrialización por  sustitución de importaciones como estrategia de desarrollo; la restricción externa y los desequilibrios estructurales; la nueva propuesta “Transformación con equidad”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El enfoque de la transformación y el cambio estructural: el subdesarrollo y la transición; fuentes de crecimiento sectoriales, de la demanda y de la oferta. Evidencia empírica y análisis comparativo de economías.  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IBLIOGRAFÍA BÁSICA correspondiente a esta unidad: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s-CO"/>
              </w:rPr>
            </w:pPr>
            <w:r>
              <w:rPr>
                <w:lang w:val="es-CO"/>
              </w:rPr>
              <w:t xml:space="preserve">HIRSHMAN, Albert (1984). Orto y ocaso de la economía del desarrollo. En Albert Hirshman  De la economía y la política y mas allá. México. FCE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s-CO"/>
              </w:rPr>
            </w:pPr>
            <w:r>
              <w:rPr>
                <w:lang w:val="es-CO"/>
              </w:rPr>
              <w:t>KRUGMAN, Paul (1997). Desarrollo, geografía y teoría económica. Barcelona. Editorial Antoni Bos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s-CO"/>
              </w:rPr>
            </w:pPr>
            <w:r>
              <w:rPr>
                <w:lang w:val="es-CO"/>
              </w:rPr>
              <w:t>LAHERA, Ernesto y otros(1995). Una síntesis de la propuesta de la CEPAL. Revista de la CEPAL N°55 abri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s-CO"/>
              </w:rPr>
            </w:pPr>
            <w:r>
              <w:rPr>
                <w:lang w:val="es-CO"/>
              </w:rPr>
              <w:t xml:space="preserve">RODRÍGUEZ, Octavio (1980) La teoría del subdesarrollo de la CEPAL.México. Siglo XXI.  </w:t>
            </w:r>
          </w:p>
          <w:p>
            <w:pPr>
              <w:pStyle w:val="Normal"/>
              <w:spacing w:lineRule="auto" w:line="240" w:before="0" w:after="0"/>
              <w:ind w:firstLine="705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YRQUIN, Moshe (1994). Flexibility and long term economic development. En Tony Killick (Ed) The flexible economy. London. Rudtleg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-------------------------(1988). Patterns of structural change.  En Hollis Chenery y T. N. Srinivasan (Ed) Handbook of development economics. Vol 1 Amsterdam. North Holland.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4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sarrollo, instituciones y el debate sobre el papel del gobier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360"/>
              <w:jc w:val="both"/>
              <w:rPr/>
            </w:pPr>
            <w:r>
              <w:rPr/>
              <w:t xml:space="preserve">La versión ortodoxa y la Economía Política de la Política Económica: Los efectos adversos de la intervención del gobierno en el desarrollo económico: liberalización vrs proteccionismo;   mercados vrs “fallos” del gobierno.    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360"/>
              <w:jc w:val="both"/>
              <w:rPr/>
            </w:pPr>
            <w:r>
              <w:rPr/>
              <w:t xml:space="preserve">La versión neo- institucionalista: transformación estructural, flexibilidad económica y cambio institucional; el desarrollo económico como problema de fallos institucionales  y de coordinación; complementariedad estado y mercado; la noción del capital social y el desarrollo. 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FRENCH-DAVIS, Ricardo (1999). Macroeconom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í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a, comercio y finanzas. Para reformar las reformas en  Am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é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 xml:space="preserve">rica Latina. Santiago de Chile. Mac Graw Hill 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KRUEGER Anne (1996). La econom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í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a pol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í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tica de la reforma en los pa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í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 xml:space="preserve">ses en desarrollo. Cap 2 y 3. Madrid. Alianza Editorial.  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AYALA E Jos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é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(1996). Instituciones y econom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í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a. Una introducci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ó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n al neo-institucionalismo econ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ó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mico. M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é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xico FCE Cap X Instituciones y desemp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ñ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o econ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ó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 xml:space="preserve">mico.  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 xml:space="preserve">BARDHAN, Pranab (2000). </w:t>
            </w: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 xml:space="preserve">Distributive conflicts, collective action, and institutional economics. En Gerald Meir and Joseph E. Stiglitz. Frontiers of development economics. 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 xml:space="preserve">The future en perspective. World Bank. 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 xml:space="preserve">Informe sobre el desarrollo mundial 2002. </w:t>
            </w: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Banco Mundial. Washington. (Documento resumen)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KILLICK, Tony (1994). Relevance, meaning and determinants of flexibility. En Tony Killick (Ed) The flesible economy. London. Rutledge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 xml:space="preserve">ORLSON; Mancur Big bills left on the sidewalk: why some nations are rich, and others poor. 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STIGLITZ, Joseph(1999). El papel del gobierno en el desarrollo econ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ó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 xml:space="preserve">mico. </w:t>
            </w: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Cuadernos de Econom</w:t>
            </w: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í</w:t>
            </w: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>a N</w:t>
            </w: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°</w:t>
            </w: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 xml:space="preserve"> 30, en-jun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 xml:space="preserve">VAN ARKADIE, Brian (1989). The role of institutions in development. </w:t>
            </w:r>
            <w:r>
              <w:rPr>
                <w:rFonts w:eastAsia="Arial Unicode MS" w:cs="Arial Unicode MS" w:ascii="Calibri" w:hAnsi="Calibri"/>
                <w:sz w:val="22"/>
                <w:szCs w:val="22"/>
              </w:rPr>
              <w:t>En Annual Conference on development economics. World Bank, Washington.</w:t>
            </w:r>
            <w:r>
              <w:rPr>
                <w:rFonts w:eastAsia="Arial Unicode MS" w:cs="Arial Unicode MS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5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desarrollo económico y la geografía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s-CO"/>
              </w:rPr>
            </w:pPr>
            <w:r>
              <w:rPr>
                <w:lang w:val="es-CO"/>
              </w:rPr>
              <w:t>Los planteamientos de la geografía económica y la configuración de un modelo centro/periferia;  las condiciones físico-geográficas como condicionantes del desarrollo; los sistemas de producción localizados  y desarrollo endógeno local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lang w:val="es-CO"/>
              </w:rPr>
              <w:t xml:space="preserve">BECATTINI, Giacomo.(1994). El distrito marsalliano: una noción socioeconómica. En: Las regiones que ganan / G. Benco y Alain Lipietz. </w:t>
            </w:r>
            <w:r>
              <w:rPr>
                <w:lang w:val="en-US"/>
              </w:rPr>
              <w:t>Barcelona : Ediciones Alfons El Magnani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GALLUP, John L et al (1998) Geography and economic development. En Annual World Bank Conference on Development economics. </w:t>
            </w:r>
            <w:r>
              <w:rPr/>
              <w:t>Boris Pleskovic, Joseph Stiglitz (Ed) Washington. World Ban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 xml:space="preserve">GAROFOLI, Gioacchino (1994) Los sistemas de pequeñas empresas: un caso paradigmático de desarrollo endógeno. </w:t>
            </w:r>
            <w:r>
              <w:rPr>
                <w:lang w:val="es-CO"/>
              </w:rPr>
              <w:t xml:space="preserve">En : Las regiones que ganan / George  Benko y Alan Lipietz . </w:t>
            </w:r>
            <w:r>
              <w:rPr>
                <w:lang w:val="en-US"/>
              </w:rPr>
              <w:t>Barcelona : Ediciones Alfons El Magnani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ERDERSON, Vernon et al (2000) Geography and development. Washington. World Ban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KRUGMAN, Paul. (1998). The role of geography in development. En Annual World Bank Conference on Development economics. </w:t>
            </w:r>
            <w:r>
              <w:rPr>
                <w:lang w:val="es-CO"/>
              </w:rPr>
              <w:t>Boris Pleskovic, Joseph Stiglitz (Ed) Washington. World Ban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MUÑIZ; Iván (1998) Externalidades, localización y crecimiento : Una revisión bibliográfica. Revista de Estudios Regionales. Universidades de Andalucía. Nº 52, sep-dic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6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obalización, Integración y Desarroll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La Globalización: Definición teórico-histórica; internacionalización y regionalización; efectos de la globalización en los países en desarroll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La Integración económica y desarrollo: definición del concepto de integración económica; evolución histórica de los procesos de integración en América Latina; institucionalidad, tipos de acuerdos comerciales: TLC, ALCA, CAN y CAN-MERCOSUR;  papel e institucionalidad de las organizaciones y la cooperación económica internacional y regional: la cooperación comercial (GATT y OMC) y cooperación financiera (FMI, Banco Mundial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La política comercial: negociaciones y acuerdos comerciales de países en desarrollo: regionalismo vs. multilateralismo; instrumentos de política comercial y análisis de los efectos de diferentes tipos de integración comercial a nivel sectorial y regional; los límites de la integración comercial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ANCO MUNDIAL (2000). Trade Blocs. A World Bank Policy Research Report. Oxford University Press, Washington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BANCO MUNDIAL (2000). Trade Blocs. A World Bank Policy Research Report. </w:t>
            </w:r>
            <w:r>
              <w:rPr/>
              <w:t xml:space="preserve">Oxford University Press, Washington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CO"/>
              </w:rPr>
            </w:pPr>
            <w:r>
              <w:rPr>
                <w:lang w:val="es-CO"/>
              </w:rPr>
              <w:t xml:space="preserve">CEPAL (2002). Globalización y desarrollo. CEPAL, Santiago de Chile, 369p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CO"/>
              </w:rPr>
            </w:pPr>
            <w:r>
              <w:rPr>
                <w:lang w:val="es-CO"/>
              </w:rPr>
              <w:t>DNP y BID (Comp) (1996). Las Américas: Integración Económica en Perspectiva. DNP, BID, Santafé de Bogotá, 434p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ESPINO, Miguel (1998). La organización mundial del comercio y sus instrumentos normativos: presentación general e introductoria de los aspectos jurídicos, procedimentales y estructurales del comercio internacional, Santafé de Bogota, 113p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CO"/>
              </w:rPr>
            </w:pPr>
            <w:r>
              <w:rPr>
                <w:lang w:val="es-CO"/>
              </w:rPr>
              <w:t xml:space="preserve">ESSER, Klaus (1989). “Hacia la competitividad industrial en América Latina: el aspecto de cooperación e integración regional”. Integración Latinoamericana, 148, 16-41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CO"/>
              </w:rPr>
            </w:pPr>
            <w:r>
              <w:rPr>
                <w:lang w:val="es-CO"/>
              </w:rPr>
              <w:t>FRENCH-DAVIS, Ricardo (1989). “Integración Económica”. Integración latinoamericana, 142, 35-5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lang w:val="es-CO"/>
              </w:rPr>
              <w:t xml:space="preserve">GARAY, Luis J (1999). Globalización y crisis. ¿Hegemonía o corresponsabilidad? </w:t>
            </w:r>
            <w:r>
              <w:rPr>
                <w:lang w:val="en-US"/>
              </w:rPr>
              <w:t xml:space="preserve">TM Editores, Bogotá, 203p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HOEKMAN, Bernard, Aaditya Mattoo y Philip English (Ed) (2002). Development, trade and the WTO: A handbook. </w:t>
            </w:r>
            <w:r>
              <w:rPr>
                <w:lang w:val="es-CO"/>
              </w:rPr>
              <w:t>Banco Mundial, Washington, 639p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lang w:val="es-CO"/>
              </w:rPr>
              <w:t>IGLESIAS, Enrique. Globalización e Integración Regional: Consecuencias para América Latina. Artículo disponible en internet. http://www.iadb.org/INT/Trade/2_spanish/2_QueHacemos/1g_OtrasPublic.ht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ODRIK, Dani. “Trade Policy Reform as Institutional Reform”. En: Hoekman, Bernard, Aaditya Mattoo y Philip English (Ed) (2002). Development, trade and the WTO: A handbook. Banco Mundial, Washington, p. 3-10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lang w:val="es-CO"/>
              </w:rPr>
              <w:t xml:space="preserve">TUGORES, Juan (1994). Economía internacional e integración económica. </w:t>
            </w:r>
            <w:r>
              <w:rPr>
                <w:lang w:val="en-US"/>
              </w:rPr>
              <w:t>McGraw-Hill Interamericana, Bogotá, 211p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YUSUF, Shahid (2001). “Globalization and the challenge for developing countries”.  </w:t>
            </w:r>
            <w:r>
              <w:rPr/>
              <w:t>World Bank Policy Research Working Paper 2618.</w:t>
            </w:r>
          </w:p>
        </w:tc>
      </w:tr>
    </w:tbl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ETODOLOGÍA  a seguir en el desarrollo del curso: </w:t>
            </w:r>
            <w:r>
              <w:rPr/>
              <w:t xml:space="preserve">Magistra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534"/>
        <w:gridCol w:w="2929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centaj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 (día, mes, año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bajo de investigación grup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is escritos corto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sentaciones en clase, debates y tallere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log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de asistencia obligato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d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4"/>
      <w:szCs w:val="24"/>
      <w:lang w:val="es-E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Calibri"/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Calibri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00:00Z</dcterms:created>
  <dc:creator>DAVID</dc:creator>
  <dc:description/>
  <cp:keywords/>
  <dc:language>en-US</dc:language>
  <cp:lastModifiedBy>Medios</cp:lastModifiedBy>
  <dcterms:modified xsi:type="dcterms:W3CDTF">2010-08-12T19:13:00Z</dcterms:modified>
  <cp:revision>26</cp:revision>
  <dc:subject/>
  <dc:title>UNIVERSIDAD DE ANTIOQUIA                                                                                                      </dc:title>
</cp:coreProperties>
</file>